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ST PËR PERIUDHËN E DYTË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ËNDA:  QYTETA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126365</wp:posOffset>
                </wp:positionV>
                <wp:extent cx="1819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Emër/Mbiemër:</w:t>
      </w: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Jep përkufizimin për secilin nga termat e mëposhtë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42875</wp:posOffset>
                </wp:positionV>
                <wp:extent cx="5727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>Stereotip:</w: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4940</wp:posOffset>
                </wp:positionV>
                <wp:extent cx="63728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119380</wp:posOffset>
                </wp:positionV>
                <wp:extent cx="55537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Diskriminim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50495</wp:posOffset>
                </wp:positionV>
                <wp:extent cx="63728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43510</wp:posOffset>
                </wp:positionV>
                <wp:extent cx="51917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>Konflikt kulturor:</w:t>
      </w:r>
    </w:p>
    <w:p>
      <w:pPr>
        <w:pStyle w:val="Normal"/>
        <w:ind w:left="720" w:hanging="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36525</wp:posOffset>
                </wp:positionV>
                <wp:extent cx="63728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143510</wp:posOffset>
                </wp:positionV>
                <wp:extent cx="51917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Normë shoqërore </w:t>
      </w:r>
    </w:p>
    <w:p>
      <w:pPr>
        <w:pStyle w:val="Normal"/>
        <w:ind w:left="720" w:hanging="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36525</wp:posOffset>
                </wp:positionV>
                <wp:extent cx="63728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 </w:t>
      </w:r>
    </w:p>
    <w:p>
      <w:pPr>
        <w:pStyle w:val="Normal"/>
        <w:ind w:left="720" w:hanging="0"/>
        <w:rPr/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</w:rPr>
        <w:t>(8 pikë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Tregoni ndryshimet midis festave pagane dhe atyre fetare duke marrë dhe shembuj konkret.                    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</w:rPr>
        <w:t>(6 pikë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-Përshkruaj shkurtimisht njërën prej tyre.                                                                           (2 pikë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Qarkoni V nëse pohimi është i vërtetë dhe G nëse pohimi është i gabuar:</w:t>
      </w:r>
    </w:p>
    <w:p>
      <w:pPr>
        <w:pStyle w:val="Normal"/>
        <w:ind w:left="436" w:hanging="0"/>
        <w:rPr>
          <w:b/>
          <w:b/>
          <w:sz w:val="24"/>
        </w:rPr>
      </w:pPr>
      <w:r>
        <w:rPr>
          <w:b/>
          <w:sz w:val="24"/>
        </w:rPr>
        <w:t>-Njerëz të kulturave të ndryshme nuk mund të bashkëjetojnë në të njëjtin vend .             V          G</w:t>
      </w:r>
    </w:p>
    <w:p>
      <w:pPr>
        <w:pStyle w:val="Normal"/>
        <w:ind w:left="436" w:hanging="0"/>
        <w:rPr>
          <w:b/>
          <w:b/>
          <w:sz w:val="24"/>
        </w:rPr>
      </w:pPr>
      <w:r>
        <w:rPr>
          <w:b/>
          <w:sz w:val="24"/>
        </w:rPr>
        <w:t>-Njerëzit që zgjedhin sjelljen e breshkës priren të pranojnë fajin e tjetrit në mënyrë që të ruajnë qetësinë.                                                                                                                                                V         G</w:t>
      </w:r>
    </w:p>
    <w:p>
      <w:pPr>
        <w:pStyle w:val="Normal"/>
        <w:ind w:left="436" w:hanging="0"/>
        <w:rPr>
          <w:b/>
          <w:b/>
          <w:sz w:val="24"/>
        </w:rPr>
      </w:pPr>
      <w:r>
        <w:rPr>
          <w:b/>
          <w:sz w:val="24"/>
        </w:rPr>
        <w:t>-Disa njerëz besojnë më tepër te mjekimi alternativ dhe shmangin vizitat mjekësore te specialistët.                                                                                                                                           V         G</w:t>
      </w:r>
    </w:p>
    <w:p>
      <w:pPr>
        <w:pStyle w:val="Normal"/>
        <w:ind w:left="436" w:hanging="0"/>
        <w:rPr>
          <w:b/>
          <w:b/>
          <w:sz w:val="24"/>
        </w:rPr>
      </w:pPr>
      <w:r>
        <w:rPr>
          <w:b/>
          <w:sz w:val="24"/>
        </w:rPr>
        <w:t>-Tradita që transmetohet nga brezi në brez kthehet në zakon  .                                               V         G</w:t>
      </w:r>
    </w:p>
    <w:p>
      <w:pPr>
        <w:pStyle w:val="Normal"/>
        <w:ind w:left="436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436" w:hanging="0"/>
        <w:rPr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(4 pikë)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4. Renditni tri nga rrugët që ju parapëlqeni për të zgjidhur një konflikt. Përshkruajini ato dhe tregoni pse i zgjodhët?                                                                                                           </w:t>
      </w:r>
      <w:r>
        <w:rPr>
          <w:b/>
          <w:sz w:val="24"/>
        </w:rPr>
        <w:t>(9 pikë)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5. Duke u nisur nga tradita e emrit në Shqipëri, tregoni domethënien e emrave të mëposhtëm duke përdorur dhe imagjinatën tuaj. 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4695</wp:posOffset>
                </wp:positionH>
                <wp:positionV relativeFrom="paragraph">
                  <wp:posOffset>193675</wp:posOffset>
                </wp:positionV>
                <wp:extent cx="5756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>Erblina: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  <w:lang w:val="en-US" w:eastAsia="en-US"/>
        </w:rPr>
      </w:pPr>
      <w:r>
        <w:rPr>
          <w:rFonts w:cs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161925</wp:posOffset>
                </wp:positionV>
                <wp:extent cx="6223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2165</wp:posOffset>
                </wp:positionH>
                <wp:positionV relativeFrom="paragraph">
                  <wp:posOffset>137795</wp:posOffset>
                </wp:positionV>
                <wp:extent cx="56134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z w:val="24"/>
        </w:rPr>
        <w:t>Fatmira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  <w:lang w:val="en-US" w:eastAsia="en-US"/>
        </w:rPr>
      </w:pPr>
      <w:r>
        <w:rPr>
          <w:rFonts w:cs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9400</wp:posOffset>
                </wp:positionH>
                <wp:positionV relativeFrom="paragraph">
                  <wp:posOffset>121920</wp:posOffset>
                </wp:positionV>
                <wp:extent cx="61461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34695</wp:posOffset>
                </wp:positionH>
                <wp:positionV relativeFrom="paragraph">
                  <wp:posOffset>145415</wp:posOffset>
                </wp:positionV>
                <wp:extent cx="5690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</w:rPr>
        <w:t>Arbër</w: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  <w:lang w:val="en-US" w:eastAsia="en-US"/>
        </w:rPr>
      </w:pPr>
      <w:r>
        <w:rPr>
          <w:rFonts w:cs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9400</wp:posOffset>
                </wp:positionH>
                <wp:positionV relativeFrom="paragraph">
                  <wp:posOffset>153035</wp:posOffset>
                </wp:positionV>
                <wp:extent cx="62115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80" w:leader="none"/>
        </w:tabs>
        <w:ind w:left="36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(6 pikë)</w:t>
      </w:r>
    </w:p>
    <w:p>
      <w:pPr>
        <w:pStyle w:val="Normal"/>
        <w:tabs>
          <w:tab w:val="clear" w:pos="720"/>
          <w:tab w:val="left" w:pos="4080" w:leader="none"/>
        </w:tabs>
        <w:rPr>
          <w:rFonts w:ascii="Algerian" w:hAnsi="Algerian" w:eastAsia="Algerian" w:cs="Algerian"/>
          <w:sz w:val="24"/>
        </w:rPr>
      </w:pPr>
      <w:r>
        <w:rPr>
          <w:rFonts w:eastAsia="Algerian" w:cs="Algerian" w:ascii="Algerian" w:hAnsi="Algerian"/>
          <w:sz w:val="24"/>
        </w:rPr>
        <w:t xml:space="preserve">                  </w:t>
      </w:r>
    </w:p>
    <w:tbl>
      <w:tblPr>
        <w:tblW w:w="98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51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No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Pikë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0-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6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1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6-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21-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26-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before="0" w:after="16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31-35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pacing w:before="0" w:after="160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sectPr>
      <w:headerReference w:type="default" r:id="rId2"/>
      <w:type w:val="nextPage"/>
      <w:pgSz w:w="12240" w:h="15840"/>
      <w:pgMar w:left="709" w:right="144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49:00Z</dcterms:created>
  <dc:creator>Valmira</dc:creator>
  <dc:description/>
  <cp:keywords/>
  <dc:language>en-US</dc:language>
  <cp:lastModifiedBy>Valmira</cp:lastModifiedBy>
  <dcterms:modified xsi:type="dcterms:W3CDTF">2020-01-29T12:55:00Z</dcterms:modified>
  <cp:revision>5</cp:revision>
  <dc:subject/>
  <dc:title/>
</cp:coreProperties>
</file>